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073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01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862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154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606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313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39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372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802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763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129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66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242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635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31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904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94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