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83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132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631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969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482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168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550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472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637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330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799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078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036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284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655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