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758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623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575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616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030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677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692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67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913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409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846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12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68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603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015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411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096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