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139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756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091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970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528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9087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170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973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106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589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95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470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629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349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040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