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06006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90430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58391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32321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34634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30097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07966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86572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57853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76967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07900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45879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48810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