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954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078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528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00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466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371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2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773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416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026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95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32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709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58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318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70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002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