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4655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6591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3813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8920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1465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2850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0793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5022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9349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8530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1402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3343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8390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8948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3082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