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32324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10458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55347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07187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03731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50557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67276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5151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3000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85902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67151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75641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44528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