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489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537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182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622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868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476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079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263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359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682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418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302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876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405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97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771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260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