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051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381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346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861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375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046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390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25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78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723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986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052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789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303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435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