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76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08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67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594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3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605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7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2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67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852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3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31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74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