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74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086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95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088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90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25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00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00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90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12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4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93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08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77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35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4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