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941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71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896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050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47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917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256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834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476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2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520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579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782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393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581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