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3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79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56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07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8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92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6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809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57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02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086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54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1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