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151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271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543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469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483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152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766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032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628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443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66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610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114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339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32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228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698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