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82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744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151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761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345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821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779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163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05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792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320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155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066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749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365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