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110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762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036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39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87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1995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075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854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042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794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237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75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071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