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41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621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742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897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55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133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369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706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490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208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551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53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940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774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205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286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038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