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8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43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87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681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958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0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47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68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61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05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50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9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1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32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698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