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104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117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499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515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834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70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871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907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081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704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426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664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569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