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87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277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4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65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960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189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29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21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220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8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28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505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50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65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47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