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002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289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1520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4146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517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5615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169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531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8620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0369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8685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4058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1129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0203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3576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