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7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4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11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60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35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86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30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66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65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48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07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9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7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