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7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36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45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14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502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501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0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04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65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5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96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6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11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40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22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5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