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338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139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512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659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217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667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763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130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243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180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761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592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514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385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664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