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72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88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257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87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05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96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18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0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74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22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8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55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3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