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725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699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7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363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704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663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30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693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301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76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768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592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355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260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119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090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88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