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6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3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43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24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7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60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47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4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61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681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19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4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3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855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766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