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38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50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635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039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45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57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5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790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22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42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6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67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1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