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0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08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44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65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3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211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09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78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4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4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4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92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23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79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20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57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