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26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562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157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610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29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775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086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215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145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821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8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100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899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565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810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