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6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78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8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88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17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03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232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218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174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13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9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0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2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