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26034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28101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20675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26013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29955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5120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49095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22700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83838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76776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50205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24167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25314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32486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79573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32119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41080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