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349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888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438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306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926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0312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645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082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563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208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986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533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04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786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882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