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47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560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91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568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033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757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573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608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416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484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909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97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19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