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5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9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85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69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42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7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681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32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9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28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99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1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30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555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98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89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32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