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710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510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914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195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223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922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123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53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151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788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174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218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122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498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8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