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27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431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612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794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553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276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642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724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791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403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58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925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821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