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841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419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220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499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79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714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707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04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737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703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84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67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643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874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42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80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295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