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90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299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508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259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607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289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082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247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51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127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678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146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416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138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403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