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08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21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506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7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50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52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024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44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289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19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1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35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