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118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40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23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06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62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29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61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80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96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7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1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510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2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37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86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43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50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