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28016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62161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84709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10029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73848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11964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98541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33783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36387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12820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46797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99391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96203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54366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79222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