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882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803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149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385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387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367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961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693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579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736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085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841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839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