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909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374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976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190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300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937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768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682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12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203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32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104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74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897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874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264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761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