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942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04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545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972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45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13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343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594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070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71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58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99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829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43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331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