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488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8730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9486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153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8857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7933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1064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2345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7834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7269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029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285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8230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