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53802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45316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39296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01565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85537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47921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35166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0636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60451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2746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69555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90557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32474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03964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03380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02195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81188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