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349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000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651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396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841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648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760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030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318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926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284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352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24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70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44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