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053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498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392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17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931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92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895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947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435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768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43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27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97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